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Дополнительному соглашению от 05.02.2019 г.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Приложение 10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>к Тарифному соглашению от 28.12.201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1 обращение по поводу заболевания в амбулаторно-поликлинических учреждениях КБР в системе ОМС  </w:t>
      </w:r>
      <w:r>
        <w:rPr>
          <w:b/>
          <w:sz w:val="28"/>
          <w:szCs w:val="28"/>
        </w:rPr>
        <w:t xml:space="preserve">с 01.02.2019 г. </w:t>
      </w:r>
      <w:r>
        <w:rPr>
          <w:sz w:val="28"/>
          <w:szCs w:val="28"/>
        </w:rPr>
        <w:t>(руб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843"/>
        <w:gridCol w:w="1701"/>
      </w:tblGrid>
      <w:tr>
        <w:trPr>
          <w:trHeight w:val="6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зрос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ард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4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вмат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8</w:t>
            </w:r>
          </w:p>
        </w:tc>
      </w:tr>
      <w:tr>
        <w:trPr>
          <w:trHeight w:val="3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едиа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58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ера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Эндокри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ллерг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вр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нфекционные боле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8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Хиру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р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4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Акушерство-гине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6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толаринг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6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фтальм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3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ермат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2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рач общей 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6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фр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Гемат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Урология-андр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3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рокт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7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Нейрохирур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7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Гастроэнтер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Травмат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ртопед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Челюстно-лицевая хирур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ульмон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8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Онколо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1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68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ердечно-сосудистая хирург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ростковый терапев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Фельдшер терапевтического участка</w:t>
            </w:r>
          </w:p>
          <w:p>
            <w:pPr>
              <w:pStyle w:val="Normal"/>
              <w:ind w:left="16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643" w:hanging="0"/>
              <w:jc w:val="left"/>
              <w:rPr/>
            </w:pPr>
            <w:r>
              <w:rPr/>
              <w:t>56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423"/>
              <w:rPr/>
            </w:pPr>
            <w:r>
              <w:rPr/>
              <w:t>846</w:t>
            </w:r>
          </w:p>
          <w:p>
            <w:pPr>
              <w:pStyle w:val="Normal"/>
              <w:ind w:left="284" w:firstLine="423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7"/>
              <w:rPr/>
            </w:pPr>
            <w:r>
              <w:rPr/>
              <w:t>Медицинская сестра педиатрическ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424"/>
              <w:jc w:val="lef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566" w:hanging="0"/>
              <w:jc w:val="left"/>
              <w:rPr/>
            </w:pPr>
            <w:r>
              <w:rPr/>
              <w:t>84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/>
              <w:t>Акушерка гинекологическ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643" w:hanging="0"/>
              <w:jc w:val="left"/>
              <w:rPr/>
            </w:pPr>
            <w:r>
              <w:rPr/>
              <w:t>78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2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имечание 1:</w:t>
      </w:r>
    </w:p>
    <w:p>
      <w:pPr>
        <w:pStyle w:val="Normal"/>
        <w:rPr/>
      </w:pPr>
      <w:r>
        <w:rPr/>
        <w:t>1.  Обращения  по специальностям нефрология, гематология, урология-андрология – приравниваются по оплате к эндокринологии.</w:t>
      </w:r>
    </w:p>
    <w:p>
      <w:pPr>
        <w:pStyle w:val="Normal"/>
        <w:rPr/>
      </w:pPr>
      <w:r>
        <w:rPr/>
        <w:t>2.  Обращения по специальностям проктология, нейрохирургия – приравниваются по оплате к аллергологи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3.   Обращения по специальностям  гастроэнтерология, травматология, ортопедия, челюстно-лицевая хирургия – приравниваются по оплате труда к неврологии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4.   Обращения по специальностям  пульмонология, онкология – приравниваются  по оплате к инфекционным болезням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5.   Обращения по лечению у подросткового терапевта, приравниваются по оплате к тарифу  по специальности врач-терапевт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spacing w:lineRule="auto" w:line="240"/>
        <w:rPr/>
      </w:pPr>
      <w:r>
        <w:rPr/>
        <w:t>6. Обращения врача по специальности сердечно-сосудистая хирургия приравниваются по оплате к обращению врача-хирурга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11:00Z</dcterms:created>
  <dc:creator>000503</dc:creator>
  <dc:description/>
  <cp:keywords/>
  <dc:language>en-US</dc:language>
  <cp:lastModifiedBy>000603</cp:lastModifiedBy>
  <cp:lastPrinted>2018-11-13T12:33:00Z</cp:lastPrinted>
  <dcterms:modified xsi:type="dcterms:W3CDTF">2019-02-05T14:26:00Z</dcterms:modified>
  <cp:revision>24</cp:revision>
  <dc:subject/>
  <dc:title/>
</cp:coreProperties>
</file>